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8"/>
        </w:rPr>
      </w:pPr>
      <w:r>
        <w:rPr>
          <w:szCs w:val="28"/>
        </w:rPr>
        <w:t>PROTOCOLADO Nº 045/02</w:t>
      </w:r>
    </w:p>
    <w:p>
      <w:pPr>
        <w:pStyle w:val="Heading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 </w:t>
      </w:r>
    </w:p>
    <w:p>
      <w:pPr>
        <w:pStyle w:val="Heading2"/>
        <w:ind w:firstLine="567"/>
        <w:jc w:val="right"/>
        <w:rPr/>
      </w:pPr>
      <w:r>
        <w:rPr/>
        <w:t>Roberto Barbosa Alves</w:t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Promotor de Justiça, SP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ab/>
        <w:t xml:space="preserve">Neste procotolado questiona-se a forma adequada de regulamentação da entrada de crianças e adolescentes a salas de cinema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Esse acesso está, a meu ver, disciplinado por regras </w:t>
      </w:r>
      <w:r>
        <w:rPr>
          <w:b/>
          <w:i/>
          <w:sz w:val="24"/>
        </w:rPr>
        <w:t>indicativas</w:t>
      </w:r>
      <w:r>
        <w:rPr>
          <w:sz w:val="24"/>
        </w:rPr>
        <w:t xml:space="preserve"> e regras </w:t>
      </w:r>
      <w:r>
        <w:rPr>
          <w:b/>
          <w:i/>
          <w:sz w:val="24"/>
        </w:rPr>
        <w:t>proibitivas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1. A primeira das regras meramente referenciais está registrada no texto constitucional. É que o artigo 21, XVI, da Constituição Federal, atribuiu à União a regulamentação das diversões públicas, mas apenas </w:t>
      </w:r>
      <w:r>
        <w:rPr>
          <w:b/>
          <w:i/>
          <w:sz w:val="24"/>
        </w:rPr>
        <w:t>para efeito indicativo</w:t>
      </w:r>
      <w:r>
        <w:rPr>
          <w:sz w:val="24"/>
        </w:rPr>
        <w:t xml:space="preserve">. Com idêntica natureza sobreveio a Portaria nº 796, de 8 de setembro de 2000, do Ministério da Justiça, que classificou os espetáculos públicos em </w:t>
      </w:r>
      <w:r>
        <w:rPr>
          <w:b/>
          <w:i/>
          <w:sz w:val="24"/>
        </w:rPr>
        <w:t>livres</w:t>
      </w:r>
      <w:r>
        <w:rPr>
          <w:sz w:val="24"/>
        </w:rPr>
        <w:t xml:space="preserve"> ou </w:t>
      </w:r>
      <w:r>
        <w:rPr>
          <w:b/>
          <w:i/>
          <w:sz w:val="24"/>
        </w:rPr>
        <w:t>inadequados</w:t>
      </w:r>
      <w:r>
        <w:rPr>
          <w:sz w:val="24"/>
        </w:rPr>
        <w:t xml:space="preserve"> para menores de 12 (doze), 14 (catorze), 16 (dezesseis) ou 18 (dezoito) anos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2. Também é simplesmente indicativo o artigo 74 do Estatuto da Criança e do Adolescente, que determina ao Poder Público que regulamente as diversões e os espetáculos públicos, com a finalidade de informar sobre a natureza deles, as faixas etárias a que não se recomendem, locais e horários em que sua apresentação se mostre inadequada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3. Como se vê, tais dispositivos não contêm qualquer espécie de proibição. Cuida-se de normas de mera </w:t>
      </w:r>
      <w:r>
        <w:rPr>
          <w:b/>
          <w:i/>
          <w:sz w:val="24"/>
        </w:rPr>
        <w:t>recomendação</w:t>
      </w:r>
      <w:r>
        <w:rPr>
          <w:sz w:val="24"/>
        </w:rPr>
        <w:t xml:space="preserve">: limitando-se a estabelecer a necessidade de alguma classificação, pretendem que se observem algumas balizas que sirvam de orientação aos estabelecimentos e aos pais ou responsáveis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4. Tal natureza também se extrai da idéia de </w:t>
      </w:r>
      <w:r>
        <w:rPr>
          <w:b/>
          <w:i/>
          <w:sz w:val="24"/>
        </w:rPr>
        <w:t>inadequação</w:t>
      </w:r>
      <w:r>
        <w:rPr>
          <w:sz w:val="24"/>
        </w:rPr>
        <w:t>, explicitamente reproduzida nos dispositivos em análise. O termo conduz somente à falta de ajuste entre a idade do assistente e o conteúdo da programação; mas dele também não se extrai a noção de proibição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5. Tampouco se refere o </w:t>
      </w:r>
      <w:r>
        <w:rPr>
          <w:b/>
          <w:i/>
          <w:sz w:val="24"/>
        </w:rPr>
        <w:t xml:space="preserve">caput </w:t>
      </w:r>
      <w:r>
        <w:rPr>
          <w:sz w:val="24"/>
        </w:rPr>
        <w:t xml:space="preserve">do artigo 75 do Estatuto da Criança e do Adolescente a alguma proibição. Antes, trata-se de norma que </w:t>
      </w:r>
      <w:r>
        <w:rPr>
          <w:b/>
          <w:i/>
          <w:sz w:val="24"/>
        </w:rPr>
        <w:t>garante</w:t>
      </w:r>
      <w:r>
        <w:rPr>
          <w:sz w:val="24"/>
        </w:rPr>
        <w:t xml:space="preserve"> o acesso de crianças e adolescentes aos espetáculos adequados, sem restringir o acesso àqueles que se considerem inadequados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6. A norma proibitiva mais explícita aparece no parágrafo único do artigo 75 do ECA: crianças menores de 10 (dez) anos só acedem aos locais de apresentação ou exibição quando </w:t>
      </w:r>
      <w:r>
        <w:rPr>
          <w:b/>
          <w:i/>
          <w:sz w:val="24"/>
        </w:rPr>
        <w:t>acompanhadas</w:t>
      </w:r>
      <w:r>
        <w:rPr>
          <w:sz w:val="24"/>
        </w:rPr>
        <w:t xml:space="preserve"> dos pais ou responsáveis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7. O acesso de pessoas </w:t>
      </w:r>
      <w:r>
        <w:rPr>
          <w:b/>
          <w:i/>
          <w:sz w:val="24"/>
        </w:rPr>
        <w:t>desacompanhadas</w:t>
      </w:r>
      <w:r>
        <w:rPr>
          <w:sz w:val="24"/>
        </w:rPr>
        <w:t>,</w:t>
      </w:r>
      <w:r>
        <w:rPr>
          <w:b/>
          <w:i/>
          <w:sz w:val="24"/>
        </w:rPr>
        <w:t xml:space="preserve"> </w:t>
      </w:r>
      <w:r>
        <w:rPr>
          <w:sz w:val="24"/>
        </w:rPr>
        <w:t>que tenham entre 10 (dez) e 18 (dezoito) anos aos mesmos espetáculos depende da regulamentação prevista no artigo 149 do Estatuto da Criança e do Adolescente. É que a lei se refere ao acesso de crianças e adolescentes a estúdios cinematográficos, de teatro, rádio e televisão, atribuindo ao Juiz da Infância e da Juventude a tarefa de disciplinar a questão, de acordo com as peculiaridades de cada caso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8. A propósito, a única interpretação razoável do texto legal é aquela que entende o termo “estúdios” como referente àqueles locais de </w:t>
      </w:r>
      <w:r>
        <w:rPr>
          <w:b/>
          <w:i/>
          <w:sz w:val="24"/>
        </w:rPr>
        <w:t>apresentação</w:t>
      </w:r>
      <w:r>
        <w:rPr>
          <w:sz w:val="24"/>
        </w:rPr>
        <w:t xml:space="preserve"> de filmes, peças teatrais ou programas de rádio e televisão, e não à </w:t>
      </w:r>
      <w:r>
        <w:rPr>
          <w:b/>
          <w:i/>
          <w:sz w:val="24"/>
        </w:rPr>
        <w:t>participação</w:t>
      </w:r>
      <w:r>
        <w:rPr>
          <w:sz w:val="24"/>
        </w:rPr>
        <w:t xml:space="preserve"> de criança e adolescente em tais programas, que vem regulada pelo inciso II do mesmo artigo 149. Partindo-se da idéia de que a lei não deve conter termos inúteis ou supérfluos, parece evidente que o inciso I, </w:t>
      </w:r>
      <w:r>
        <w:rPr>
          <w:i/>
          <w:sz w:val="24"/>
        </w:rPr>
        <w:t>e</w:t>
      </w:r>
      <w:r>
        <w:rPr>
          <w:sz w:val="24"/>
        </w:rPr>
        <w:t>, do mesmo artigo, não faz referência à mesma situação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9. Note-se que o dispositivo permite ao juiz a exclusiva regulamentação do acesso de crianças e adolescentes </w:t>
      </w:r>
      <w:r>
        <w:rPr>
          <w:b/>
          <w:i/>
          <w:sz w:val="24"/>
        </w:rPr>
        <w:t>desacompanhados</w:t>
      </w:r>
      <w:r>
        <w:rPr>
          <w:sz w:val="24"/>
        </w:rPr>
        <w:t xml:space="preserve"> dos pais ou responsável. </w:t>
      </w:r>
      <w:r>
        <w:rPr>
          <w:i/>
          <w:sz w:val="24"/>
        </w:rPr>
        <w:t>Contrario sensu</w:t>
      </w:r>
      <w:r>
        <w:rPr>
          <w:sz w:val="24"/>
        </w:rPr>
        <w:t>, sempre será possível o acesso de criança e adolescente, acompanhado dos pais ou responsável, a qualquer espetáculo público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As várias situações que parecem possíveis podem, portanto, ser assim resolvidas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a) o acesso de criança e adolescente, desacompanhado, a exibição de película cinematográfica depende, antes de mais nada, de disciplina através de portaria judicial ou de autorização por alvará, caso a caso;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b) a classificação etária é mera recomendação, que não constitui proibição de acesso; onde não houver regulamentação judicial, qualquer pessoa maior de 10 (dez) anos de idade terá liberdade de acesso, ainda que desacompanhada dos pais ou responsável, às salas de cinema;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c) é sempre vedado o ingresso de criança de menos de 10 (dez) anos, desacompanhada dos pais ou responsáveis, nos locais de exibição, independentemente de qualquer regulamentação adotada nas hipóteses concretas;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d) crianças a partir dos 10 (dez) anos e adolescentes, desde que não haja regulamentação em sentido contrário pelo Juízo mediante portaria ou alvará, terão acesso livre aos locais de exibição;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e) em qualquer caso, as casas de espetáculo estarão sujeitas às penalidades dos artigos 252, 253, 255 e 258, do Estatuto da Criança e do Adolescente;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f) os pais ou responsáveis deverão velar pelo adequado desempenho das obrigações inerentes ao pátrio poder, sob as penas da lei, observados em especial os artigos 3º, 4º e 70, do Estatuto da Criança e do Adolescente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ab/>
        <w:t xml:space="preserve">Este é, </w:t>
      </w:r>
      <w:r>
        <w:rPr>
          <w:b/>
          <w:i/>
          <w:sz w:val="24"/>
        </w:rPr>
        <w:t>sub censura</w:t>
      </w:r>
      <w:r>
        <w:rPr>
          <w:sz w:val="24"/>
        </w:rPr>
        <w:t>, meu parecer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São Paulo, 24 de junho de 2002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oberto Barbosa Alves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Promotor de Justiça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Assessor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bCs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2:53:00Z</dcterms:created>
  <dc:creator>Compaq</dc:creator>
  <dc:description/>
  <dc:language>en-US</dc:language>
  <cp:lastModifiedBy>motale</cp:lastModifiedBy>
  <dcterms:modified xsi:type="dcterms:W3CDTF">2004-02-27T02:53:00Z</dcterms:modified>
  <cp:revision>2</cp:revision>
  <dc:subject/>
  <dc:title>PROTOCOLADO Nº 045/02</dc:title>
</cp:coreProperties>
</file>